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l membrane (plasma membrane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orms the outer boundary of the cel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ontains receptor sites which allow entry of materials that affect cell activ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cleu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ontrol centre of the cel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irects all of the cell's activiti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ontains hereditary or genetic inform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cleolu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mall spherical structure within the nucleu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nvolved in making ribosomal R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bosome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ite of protein synthesi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ade of RNA and protei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toplasm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luid that contains all the parts of a cell inside the cell membrane and outside the nucleu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transport &amp; processing of nutrients, storage of wastes, et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gella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whiplike tail with contractile proteins that helps a cell move, e.g., sperm cel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lia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short, hairlike projections from cell membrane with contractile proteins that move in a coordinated fashion to help cell move </w:t>
            </w:r>
            <w:r>
              <w:rPr>
                <w:rFonts w:cs="Arial" w:ascii="Arial" w:hAnsi="Arial"/>
                <w:u w:val="single"/>
              </w:rPr>
              <w:t>or</w:t>
            </w:r>
            <w:r>
              <w:rPr>
                <w:rFonts w:cs="Arial" w:ascii="Arial" w:hAnsi="Arial"/>
              </w:rPr>
              <w:t xml:space="preserve"> to move materials, e.g, cells lining trache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ochondrion (mitochondria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the "power plant" of the cel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ovides the cell with needed energy in a series of chemical processes called cellular respir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oplasmic reticulum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network of interconnected canals that carries materials through the cytoplas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u w:val="single"/>
              </w:rPr>
              <w:t>rough</w:t>
            </w:r>
            <w:r>
              <w:rPr>
                <w:rFonts w:cs="Arial" w:ascii="Arial" w:hAnsi="Arial"/>
              </w:rPr>
              <w:t xml:space="preserve"> has many ribosomes attached to i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u w:val="single"/>
              </w:rPr>
              <w:t>smooth</w:t>
            </w:r>
            <w:r>
              <w:rPr>
                <w:rFonts w:cs="Arial" w:ascii="Arial" w:hAnsi="Arial"/>
              </w:rPr>
              <w:t xml:space="preserve"> synthesizes fats or lipid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lgi apparatu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embrane-bound sac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tores, modifies, and packages proteins from the R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ysosome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ormed by the Golgi apparatus, contain variety of enzymes that break down large molecules and cell parts within the cytoplas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ound only in animal cel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filament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ipelike structures found in the cytoplasm that help provide share and movement for the cel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tubule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omposed of proteins, found in cilia &amp; flagell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tiny tubelike fibres that transport materials throughout the cytoplas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stid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chemical factories and storehouses for food and colour pigments in plant cells, e.g., </w:t>
            </w:r>
            <w:r>
              <w:rPr>
                <w:rFonts w:cs="Arial" w:ascii="Arial" w:hAnsi="Arial"/>
                <w:u w:val="single"/>
              </w:rPr>
              <w:t>chloroplasts</w:t>
            </w:r>
            <w:r>
              <w:rPr>
                <w:rFonts w:cs="Arial" w:ascii="Arial" w:hAnsi="Arial"/>
              </w:rPr>
              <w:t xml:space="preserve"> specialize in photosynthesis, </w:t>
            </w:r>
            <w:r>
              <w:rPr>
                <w:rFonts w:cs="Arial" w:ascii="Arial" w:hAnsi="Arial"/>
                <w:u w:val="single"/>
              </w:rPr>
              <w:t>amyloplasts</w:t>
            </w:r>
            <w:r>
              <w:rPr>
                <w:rFonts w:cs="Arial" w:ascii="Arial" w:hAnsi="Arial"/>
              </w:rPr>
              <w:t xml:space="preserve"> store starch, </w:t>
            </w:r>
            <w:r>
              <w:rPr>
                <w:rFonts w:cs="Arial" w:ascii="Arial" w:hAnsi="Arial"/>
                <w:u w:val="single"/>
              </w:rPr>
              <w:t>chromoplasts</w:t>
            </w:r>
            <w:r>
              <w:rPr>
                <w:rFonts w:cs="Arial" w:ascii="Arial" w:hAnsi="Arial"/>
              </w:rPr>
              <w:t xml:space="preserve"> store colour pigments in fruits and flowers, etc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l wall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omposed of cellulose, protects and supports plant cel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022600" cy="946150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30" r="-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0" cy="94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47545" cy="20650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7545" cy="206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47545" cy="20650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7545" cy="206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drawing>
                <wp:inline distT="0" distB="0" distL="0" distR="0">
                  <wp:extent cx="2303780" cy="1980565"/>
                  <wp:effectExtent l="0" t="0" r="0" b="0"/>
                  <wp:docPr id="4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198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</w:rPr>
              <w:t>4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221865" cy="222186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865" cy="222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drawing>
                <wp:inline distT="0" distB="0" distL="0" distR="0">
                  <wp:extent cx="2284730" cy="150558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  <w:sz w:val="27"/>
                <w:szCs w:val="27"/>
              </w:rPr>
              <w:t>6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367280" cy="208153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7280" cy="208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714500" cy="203263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2" t="-95" r="-11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203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drawing>
                <wp:inline distT="0" distB="0" distL="0" distR="0">
                  <wp:extent cx="2303780" cy="198056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198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  <w:sz w:val="27"/>
                <w:szCs w:val="27"/>
              </w:rPr>
              <w:t>9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053080" cy="192024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3080" cy="192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01975" cy="190373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1975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729230" cy="184594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9230" cy="184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95250" distB="95250" distL="0" distR="95250" simplePos="0" locked="0" layoutInCell="1" allowOverlap="1" relativeHeight="16">
                  <wp:simplePos x="0" y="0"/>
                  <wp:positionH relativeFrom="column">
                    <wp:align>left</wp:align>
                  </wp:positionH>
                  <wp:positionV relativeFrom="line">
                    <wp:posOffset>2780030</wp:posOffset>
                  </wp:positionV>
                  <wp:extent cx="2908935" cy="2193290"/>
                  <wp:effectExtent l="0" t="0" r="0" b="0"/>
                  <wp:wrapSquare wrapText="bothSides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935" cy="219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265680" cy="246316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246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197100" cy="238887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0" cy="238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3.jpe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05:00Z</dcterms:created>
  <dc:creator>rubina khan</dc:creator>
  <dc:description/>
  <cp:keywords/>
  <dc:language>en-US</dc:language>
  <cp:lastModifiedBy>User</cp:lastModifiedBy>
  <dcterms:modified xsi:type="dcterms:W3CDTF">2011-09-08T15:05:00Z</dcterms:modified>
  <cp:revision>2</cp:revision>
  <dc:subject/>
  <dc:title>Read 1</dc:title>
</cp:coreProperties>
</file>